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6960"/>
        <w:gridCol w:w="1189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ms-M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ms-MY"/>
              </w:rPr>
              <w:t>Aspe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ms-M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ms-MY"/>
              </w:rPr>
              <w:t>Perincian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ms-M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ms-MY"/>
              </w:rPr>
              <w:t>Markah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ms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s-MY"/>
              </w:rPr>
              <w:t>Pengenalan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MY"/>
              </w:rPr>
              <w:t>Jelaskan latar belakang pembinaan negara dan bangsa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MY"/>
              </w:rPr>
              <w:t xml:space="preserve">F1  sistem politik masyarakat Melayu tradisional bermula pada zaman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Kesultanan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Melayu Melak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1a  diketuai oleh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Raja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yang mempunyai kedudukan tinggi dan istimew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F2  Raja bertanggungjawab memberikan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perlindungan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politik/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jaminan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keselamatan kepada rakyatny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2a   rakyat akan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membalasnya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/memberikan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kesetiaa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2b   rakyat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mengakui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kekuasaan Raj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2c   inilah yang akan menentukan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sempadan/wilayah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yang diperintah oleh seseorang Raj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F3 kerajaan yang kuat akan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menakluki/menaungi/menguasai/memerintah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 kerajaan yang lemah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F4  penjajahan kuasa Barat telah menyebabkan berlaku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perubahan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 pada konsep kerajaan dan negeri masyarakat Melayu tradisional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F5  sesebuah kawasan itu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tidak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 lagi dianggap sebagai neger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F6  konsep kerajaan Melayu telah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terhapus/diganti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dengan konsep neger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F7  1948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Persekutuan Tanah Melayu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 ditubuhkan yang menggabungkan semua negeri Melayu dalam sebuah pentadbiran berpusa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F8  1957, Tanah Melayu mencapai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kemerdekaan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yang mewujudkan sebuah negara baharu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F9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konsep bangsa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 merujuk sekumpulan manusia dalam satu ikatan ketatanegaraan/ warganegara sebuah negar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F10  bangsa Malaysia terdiri daripada masyarakat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berbilang kaum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F11  merupakan satu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konsep baharu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kepada rakyat Malaysia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F12  pembentukan bangsa Malaysia menerusi penggunaan satu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bahasa kebangsaan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 /pengamalan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kebudayaan kebangsaan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Rukun Negar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MY"/>
              </w:rPr>
              <w:t>5 markah</w:t>
            </w:r>
          </w:p>
        </w:tc>
      </w:tr>
      <w:tr>
        <w:trPr/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ms-MY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ms-MY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2"/>
                <w:szCs w:val="22"/>
                <w:lang w:val="ms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s-MY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2"/>
                <w:szCs w:val="22"/>
                <w:lang w:val="ms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s-MY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2"/>
                <w:szCs w:val="22"/>
                <w:lang w:val="ms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s-MY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2"/>
                <w:szCs w:val="22"/>
                <w:lang w:val="ms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s-MY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2"/>
                <w:szCs w:val="22"/>
                <w:lang w:val="ms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s-MY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2"/>
                <w:szCs w:val="22"/>
                <w:lang w:val="ms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s-MY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2"/>
                <w:szCs w:val="22"/>
                <w:lang w:val="ms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s-MY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ms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s-MY"/>
              </w:rPr>
              <w:t>Isi dan huraian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MY"/>
              </w:rPr>
              <w:t>Huraikan pembinaan negara dan bangsa Eropa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MY"/>
              </w:rPr>
              <w:t>Ital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MY"/>
              </w:rPr>
              <w:t xml:space="preserve">F1 negara Itali pada mulanya terbahagi kepada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beberapa</w:t>
            </w:r>
            <w:r>
              <w:rPr>
                <w:rFonts w:cs="Times New Roman" w:ascii="Times New Roman" w:hAnsi="Times New Roman"/>
                <w:sz w:val="22"/>
                <w:szCs w:val="22"/>
                <w:lang w:val="en-MY"/>
              </w:rPr>
              <w:t xml:space="preserve"> buah wilayah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MY"/>
              </w:rPr>
              <w:t xml:space="preserve">H1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Venetia/Lombardy</w:t>
            </w:r>
            <w:r>
              <w:rPr>
                <w:rFonts w:cs="Times New Roman" w:ascii="Times New Roman" w:hAnsi="Times New Roman"/>
                <w:sz w:val="22"/>
                <w:szCs w:val="22"/>
                <w:lang w:val="en-MY"/>
              </w:rPr>
              <w:t xml:space="preserve"> misalnya merupakan sebahagian empayar Austr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MY"/>
              </w:rPr>
              <w:t xml:space="preserve">F2 orang-orang Itali mahu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mengusir/menghalau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kuasa Austria dari wilayah-wilayah bangsa Ital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2 mereka mahu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menyatukan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 wilayah mereka di bawah sebuah pemerintaha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F3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Count Camillo Benso di Cavour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3 menggunakan amalan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real politik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F4 Camillo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bekerjasama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 dengan Napoleon II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4 untuk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menentang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Austr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F5 Camillo menggunakan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pungutan suara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untuk menyatukan Ital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5 beliau mendapat sokongan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majoriti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 rakya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F6 Camillo membantu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Pruss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6a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menewaskan/mengalahkan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 Austr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6b sebagai balasan, Prussia telah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memulangkan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Venetia kepada Ital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F7 Camillo berbaik-baik dengan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Peranci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7 Pada tahun 1870, Perancis telah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mengundurkan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 tenteranya dari Rom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F8 Camillo mengambil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 peluang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8a untuk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menyatukan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Rom dan Ital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8b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membentuk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 negara bangsa Ital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MY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MY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MY"/>
              </w:rPr>
              <w:t>Jerma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MY"/>
              </w:rPr>
              <w:t xml:space="preserve">F9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Otto Eduard von Bismarck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9 bertindak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menyatukan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negara bangsa Jerman pada tahun 187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F10 mengamalkan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real politik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10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politik darah dan bes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F11 Bismarck menggunakan pelbagai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taktik/car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11a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tipu helah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11b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pemalsuan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dokume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11c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provokas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11d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penipuan/pembohonga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11e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ugutan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untuk mencetuskan peperanga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F12 rakyat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Jerma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12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bersedia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menerima sistem kediktatoran yang dianjurkan oleh Bismarck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F13 Bismarck telah menggunakan isu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membenci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kuasa asing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13 untuk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memenangi/membangkitkan/menaikkan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semanagat rakyat Pruss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F14 Bismarck melancarkan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 tiga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siri peperangan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14a untuk menyatukan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Jerma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H14b peperangan dengan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 Denmark(1984)/Austria (1866)/Perancis (1877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F15 Bismarck pernah menjadi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peguam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H15a berkhidmat dengan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 Perkhidmatan Awam/Duta Prussia di Rusia dan Peranci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15b pernah menjadi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Perdana Menter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MY"/>
              </w:rPr>
              <w:t>20 markah</w:t>
            </w:r>
          </w:p>
        </w:tc>
      </w:tr>
      <w:tr>
        <w:trPr/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ms-MY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ms-MY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MY"/>
              </w:rPr>
              <w:t>Jelaskan ciri-ciri negara bangsa dalam Kesultanan Melayu Melaka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MY"/>
              </w:rPr>
              <w:t xml:space="preserve">F1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wilayah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pengaruh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1a merupakan satu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tempat tinggal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rakya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1b merujuk kepada kawasan yang rakyatnya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menerima/memperakui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pemerintahan seseorang raj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F2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kerajaa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2a mempunyai lingkungan pengaruh yang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luas/besar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2b meliputi keseluruhan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Semenanjung Tanah Melayu /dan seluruh Timur Sumater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2c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raja/sultan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merupakan pemerintah yang tertingg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2d dibantu oleh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sistem pembesar empat lipatan/bendahara/temenggung/laksamana/penghulu bendahar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2e merupakan badan yang diberikan kuasa untuk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mentadbir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 kerajaan/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memastikan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 keamanan dan kedaulatan negara terjami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2f  kerajaan harus menjalinkan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hubungan diplomatik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dengan negara lain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F3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lambang-lambang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3a satu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simbol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 yang menjadi identiti sesebuah negara atau kerajaa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3b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warisan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yang telah ditinggalkan kepada kita telah dijadikan asas kepada lambang kerajaan pada hari in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3c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bahasa Melayu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dijadikan sebagai asas penyatuan negara dan bangs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3d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alat-alat kebesaran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 seperti regalia/nonat/warna/bahasa/undang-undang telah menggambarkan kebesaran Kesultanan Melayu Melak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F4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rakya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4a seluruh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penduduk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yang terdapat dalam sesebuah kerajaa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4b mereka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terikat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dengan undang-undang/peratura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4c rakyat bertanggungjawab untuk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mentaati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pemerintah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4d sanggup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mempertahankan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negar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4e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menghadiri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adat istiada kerajaa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4f mengadakan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gotong-royong/kerahan tenag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F5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kedaulata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5a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kekuasaan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 yang dimiliki oleh sesebuah negara atau kerajaa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5b kekuasaan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tertinggi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kepada rakyat sesebuah wilayah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5c sesebuah kerajaan atau negara boleh menggunakan segala kuasanya untuk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menggubal /menguatkuasakan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undang-undang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5d merupakan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hak mutlak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sesebuah kerajaan atau negara terhadap rakyatny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5e memastikan sesebuah negara itu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bebas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daripada campur tangan,paksaan, taklukan atau jajahan kuasa asing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F6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keunggulan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undang-undang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6a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asas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pembentukan sesebuah negara dan bangs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6b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cara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untuk mengawal masyarakat melalui peraturan/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menjamin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 hak dan keamanan rakya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6c akan menentukan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struktur kerajaan/kehakiman/bahasa/agama/kerakyatan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sesebuah kerajaan dan negar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6d terdapat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dua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 undang-undang yang digunakan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6e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Hukum Kanun Melaka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mengandungi 44 fasal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6f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Undang-undang Laut Melaka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 menyentuh perkara berkaitan tatacara pelayaran di lau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MY"/>
              </w:rPr>
              <w:t>10 markah</w:t>
            </w:r>
          </w:p>
        </w:tc>
      </w:tr>
      <w:tr>
        <w:trPr/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ms-MY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ms-MY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MY"/>
              </w:rPr>
              <w:t>4.Pembentukan negara bangsa Malaysia sangat unik kerana melibatkan pelbagai bangsa dan memerlukan pemimpin yang berwibawa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MY"/>
              </w:rPr>
              <w:t>Berikan penjelasan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MY"/>
              </w:rPr>
              <w:t xml:space="preserve">F1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permuafakatan </w:t>
            </w:r>
            <w:r>
              <w:rPr>
                <w:rFonts w:cs="Times New Roman" w:ascii="Times New Roman" w:hAnsi="Times New Roman"/>
                <w:sz w:val="22"/>
                <w:szCs w:val="22"/>
                <w:lang w:val="en-MY"/>
              </w:rPr>
              <w:t xml:space="preserve">politik terbentuk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MY"/>
              </w:rPr>
              <w:t xml:space="preserve">H1a  antara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UMNO-MIC-MC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MY"/>
              </w:rPr>
              <w:t xml:space="preserve">H1b  bukan sekadar mempercepat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kemerdekaa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F2   membentuk satu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ganding/kerjasama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mantap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2a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menerajui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 negara ke satu dimensi politik yang baharu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F3 pembentukan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Perlembagaan Tanah Melayu 195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3a  hasil daripada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tolak ansur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kaum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3b membuktikan Tanah Melayu berada di landasan yang tepat dalam usaha membentuk sebuah negara bangsa yang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dikongsi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 bersam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F4  penggubalan Perlembagaan Persekutuan Tanah Melayu 1957 telah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mengambil kira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 pelbagai aspek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4a  melibatkan kepentingan kaum yang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berbez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F5   konsep negara bangsa turut didefinisikan dalam Perlembagaan 1957 yang menekankan sekurang-kurangnya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tiga elemen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 utam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5a  dapat menjelaskan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sifat dan ciri bangsa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 Malaysia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C5   berkaitan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kewarganeraan/taat setia/penguasaan bahasa Melayu sebagai bahasa kebangsaa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F6  proses pembentukan negara bangsa terus dimantapkan dengan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pembentukan Malaysia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 pada September 196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F7  kepimpinan yang berwibawa ditunjukkan oleh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 Tunku Abdul Rahman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 semasa pembentukan Malays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7a  menjadi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contoh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 pemimpin terbaik untuk mengukuhkan lagi pembentukan negara kit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F8   pemimpin-pemimpin Tanah Melayu terdiri daripada pelbagai kaum juga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berganding bahu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F9  mewujudkan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 kestabilan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 politik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H9a  menjadi contoh sebuah negara yang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merdeka dan berdaulat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yang terdiri daripada pelbagai bangs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F10  menjamin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kebajikan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 kepada semua kaum yang mendiami Malays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F11  membahagikan hak yang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adil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 antara kaum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F12  memupuk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 perpaduan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 kaum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(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val="en-MY"/>
              </w:rPr>
              <w:t>mana-mana jawapan munasabah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MY"/>
              </w:rPr>
              <w:t>15 markah</w:t>
            </w:r>
          </w:p>
        </w:tc>
      </w:tr>
      <w:tr>
        <w:trPr/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ms-MY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ms-MY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MY"/>
              </w:rPr>
              <w:t>Amalan musyawarah dan rundingan penting dalam pembinaan negara dan bangsa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MY"/>
              </w:rPr>
              <w:t>Buktikan kebenaran pernyataan tersebut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Kepentingan Amalan Musyawarah dan Rundinga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F1 mengelak perasaan perkauma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F2 mewujudkan kerjasama antara kaum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F3 perkongsian ide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F4 mewujudkan kesepakata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F5 tidak berlaku perbalahan/pergaduhan/pertelingkahan/pertengkara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F6 kestabilan /kemajuan/perkembangan/kemantapan ekonom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F7 rakyat hormat-menghormat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F8 mengelak pertumpahan darah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F9 memelihara perpaduan kaum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F10 mewujudkan ketenteraman awam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F11 mewujudkan hubungan dua hal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F12 mampu menyelesaikan masalah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F13 perkongsian makluma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F14 berpeluang melahirkan idea/perasaan/pandanga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F15 mengeratkan hubungan/silaturahim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(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val="en-MY"/>
              </w:rPr>
              <w:t>mana-mana jawapan munasabah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)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MY"/>
              </w:rPr>
              <w:t>10 markah</w:t>
            </w:r>
          </w:p>
        </w:tc>
      </w:tr>
      <w:tr>
        <w:trPr/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ms-MY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ms-MY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MY"/>
              </w:rPr>
              <w:t xml:space="preserve">Nyatakan cabaran masa ini dalam mempertahan pembinaan bangsa Malaysia yang utuh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MY"/>
              </w:rPr>
              <w:t xml:space="preserve">F1  sikap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jati diri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masyarakat yang masih rendah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F2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nilai perpaduan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antara kaum masih lagi boleh mendatangkan masalah kepada pembentukan negara bangs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F3  ancaman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anasir-anasir luar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yang berusaha untuk menggugat ketenteraman negara kit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F4  tahap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pemikiran/ideologi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 rakyat Malaysia yang pelbaga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F5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tidak celik ilmu/buta sejarah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/tidak mengetahui kesukaran pemimpin terdahulu untuk mendapatkan kemerdekaan kepada negar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F6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pengaruh Barat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yang mempengaruhi jiwa remaja yang suka akan hiburan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F7  pemimpin yang mengamalkan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rasuah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boleh merosakkan pembinaan negara bangs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F8  kedatangan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imigran asing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boleh membantutkan usaha pembinaan negara bangs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F9  cabaran bagi memupuk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nilai patriotisme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dalam diri generasi muda agar kedaulatan negara terjami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F10  cabaran globalisasi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dunia tanpa sempadan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yang boleh mempengaruhi generasi muda hari ini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MY"/>
              </w:rPr>
              <w:t>10 markah</w:t>
            </w:r>
          </w:p>
        </w:tc>
      </w:tr>
      <w:tr>
        <w:trPr/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ms-MY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ms-MY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MY"/>
              </w:rPr>
              <w:t>Huraikan langkah untuk mengatasi cabaran dalam mempertahan pembinaan negara bangsa yang utuh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MY"/>
              </w:rPr>
              <w:t xml:space="preserve">F1 kita perlu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memahami/menghayati/mendalami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sejarah negara, perjuangan dan susah payah membangunkanny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F2  pelbagai usaha telah dilakukan untuk mencapai matlamat membentuk negara bangsa Malaysia seperti Wawasan 2020/dasar-dasar negar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F3  kita haruslah berusaha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membentuk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jati diri yang boleh kita banggakan sebagai satu bangsa Malays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F4  Pemerkasaan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bahasa kebangsaan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 dan menjadikan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agama Islam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 sebagai panduan hidup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F5   menghayati lima prinsip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Rukun Negara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/memahami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Perlembagaan Persekutuan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/menjiwai maksud tersirat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lagu Negaraku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 serta menghormati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Jalur Gemilang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 bagi mengembalikan jati diri dan rasa cinta akan negar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F6   memastikan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perpaduan kaum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 di negara kita berjalan lancar dan tidak wujud perasaan saling mencurigai antara kaum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F7   meningkatkan kemahiran dan ilmu pengetahuan berkaitan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teknologi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 yang boleh membina sebuah negara yang maju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F8   kempen dan usaha kerajaan bagi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membanteras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 gejala rasuah di Malaysia dengan mengenakan hukuman yang maksimum kepada pesalah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F9   mewajibkan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lulus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mata pelajaran Sejarah di semua peringkat pendidikan termasuk di universit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F10   mengadakan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>program citrawarna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 yang menggabungkan semua kebudayaan di Malays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(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val="en-MY"/>
              </w:rPr>
              <w:t>mana-mana jawapan munasabah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MY"/>
              </w:rPr>
              <w:t>10 markah</w:t>
            </w:r>
          </w:p>
        </w:tc>
      </w:tr>
      <w:tr>
        <w:trPr/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ms-MY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ms-MY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MY"/>
              </w:rPr>
              <w:t>Jelaskan iktibar yang diperoleh daripada pembinaan negara dan bangsa Malaysia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MY"/>
              </w:rPr>
              <w:t>F1 menghargai warisan bangsa agar tidak hilang untuk tatapan generasi masa hadapa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MY"/>
              </w:rPr>
              <w:t>F2 pembentukan negara bangsa memerlukan pemimpin yang berwibawa dan bijak serta pandai berdiplomas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MY"/>
              </w:rPr>
              <w:t>F3 mewujudkan perpaduan dalam kalangan penduduk yang terdiri daripada pelbagai bangs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MY"/>
              </w:rPr>
              <w:t>F4 sikap berkerjasama antara satu sama lain perlu diperkukuh lagi demi negara bangsa kit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MY"/>
              </w:rPr>
              <w:t>F5 menghormati lambang-lambang negara bagi memupuk semangat patriotisme dalam kalangan generasi mud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MY"/>
              </w:rPr>
              <w:t>F6 bersyukur dengan kemerdekaan negara kit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MY"/>
              </w:rPr>
              <w:t>F7 bersama-sama mempertahan negara kita apabila ada anasir luar yang cuba menghancurkan negar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MY"/>
              </w:rPr>
              <w:t>F8 menghargai perjuangan tokoh-tokoh yang memperjuangkan negar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MY"/>
              </w:rPr>
              <w:t>F9 berani dalam memperjuangkan hak bangs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MY"/>
              </w:rPr>
              <w:t>F10 menolak campur tangan kuasa luar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MY"/>
              </w:rPr>
              <w:t>F11 menghayati prinsip-prinsip Rukun Negar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MY"/>
              </w:rPr>
              <w:t>F12 mewujudkan sistem politik yang stabil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MY"/>
              </w:rPr>
              <w:t>F13 melahirkan sebuah negara yang aman dan dama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MY"/>
              </w:rPr>
              <w:t>F14 mengutamakan penyatuan ummah dalam pembentukan negara bangs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MY"/>
              </w:rPr>
              <w:t>F15 setiap kaum perlu berkongsi secara bijak dalam bidang politik, ekonomi dan sosial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MY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MY"/>
              </w:rPr>
              <w:t>mana-mana jawapan munasabah</w:t>
            </w:r>
            <w:r>
              <w:rPr>
                <w:rFonts w:cs="Times New Roman" w:ascii="Times New Roman" w:hAnsi="Times New Roman"/>
                <w:sz w:val="22"/>
                <w:szCs w:val="22"/>
                <w:lang w:val="en-MY"/>
              </w:rPr>
              <w:t>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MY"/>
              </w:rPr>
              <w:t>15 markah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ms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s-MY"/>
              </w:rPr>
              <w:t xml:space="preserve">Kesimpulan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ms-M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ms-MY"/>
              </w:rPr>
              <w:t xml:space="preserve">9. </w:t>
            </w:r>
            <w:r>
              <w:rPr>
                <w:rFonts w:cs="Times New Roman" w:ascii="Times New Roman" w:hAnsi="Times New Roman"/>
                <w:sz w:val="22"/>
                <w:szCs w:val="22"/>
                <w:lang w:val="ms-MY"/>
              </w:rPr>
              <w:t>Rumusan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ms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s-MY"/>
              </w:rPr>
              <w:t>(a) Pengetahuan yang diperoleh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MY"/>
              </w:rPr>
              <w:t>P1  sistem politik masyarakat Melayu tradisional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 xml:space="preserve"> berbeza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MY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daripada politik negara moden hari ini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P2  bagi memahami proses pembinaan negara dan bangsa di Malaysia, perlu difahami terlebih dahulu konsep negara bangsa (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val="en-MY"/>
              </w:rPr>
              <w:t>nation state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) serta negara dan bangsa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MY"/>
              </w:rPr>
              <w:t>P3  pembinaan negara bangsa di Eropah berbeza denganpembinaan negara bangsa di negara kit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MY"/>
              </w:rPr>
              <w:t>Nilai Patriotism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MY"/>
              </w:rPr>
              <w:t>NP1  mengamalkan sikap tolak ansur dan kesederhanaa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MY"/>
              </w:rPr>
              <w:t>NP2  kepentingan rundingan dan permuafakata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MY"/>
              </w:rPr>
              <w:t>NP3  mengutamakan kerjasama antara kau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MY"/>
              </w:rPr>
              <w:t>Harapan untuk mengekalkan kedaulatan negar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MY"/>
              </w:rPr>
              <w:t>H1  saling menghormati antara satu sama lai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MY"/>
              </w:rPr>
              <w:t>H2  meningkatkan semangat cinta akan negar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MY"/>
              </w:rPr>
              <w:t>H3  bersama-sama mempertahan kemerdekaan negar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ms-M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ms-MY"/>
              </w:rPr>
              <w:t xml:space="preserve">5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ms-MY"/>
              </w:rPr>
              <w:t>markah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140" w:right="10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lang w:val="en-MY"/>
      </w:rPr>
    </w:pPr>
    <w:r>
      <w:rPr>
        <w:lang w:val="en-MY"/>
      </w:rPr>
      <w:t xml:space="preserve">PANDUAN PEMARKAHAN </w:t>
    </w:r>
  </w:p>
  <w:p>
    <w:pPr>
      <w:pStyle w:val="Header"/>
      <w:spacing w:lineRule="auto" w:line="240"/>
      <w:jc w:val="right"/>
      <w:rPr>
        <w:lang w:val="en-MY"/>
      </w:rPr>
    </w:pPr>
    <w:r>
      <w:rPr>
        <w:lang w:val="en-MY"/>
      </w:rPr>
      <w:t>PEPERIKSAAN PERTENGAHAN TAHUN 2019</w:t>
    </w:r>
  </w:p>
  <w:p>
    <w:pPr>
      <w:pStyle w:val="Header"/>
      <w:spacing w:lineRule="auto" w:line="240"/>
      <w:jc w:val="right"/>
      <w:rPr>
        <w:lang w:val="en-MY"/>
      </w:rPr>
    </w:pPr>
    <w:r>
      <w:rPr>
        <w:lang w:val="en-MY"/>
      </w:rPr>
      <w:t>SEJARAH KERTAS 3</w:t>
    </w:r>
  </w:p>
  <w:p>
    <w:pPr>
      <w:pStyle w:val="Header"/>
      <w:spacing w:before="0" w:after="160"/>
      <w:jc w:val="right"/>
      <w:rPr>
        <w:lang w:val="en-MY"/>
      </w:rPr>
    </w:pPr>
    <w:r>
      <w:rPr>
        <w:lang w:val="en-M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space"/>
      <w:lvlText w:val="(%1)"/>
      <w:lvlJc w:val="left"/>
      <w:pPr>
        <w:tabs>
          <w:tab w:val="num" w:pos="0"/>
        </w:tabs>
        <w:ind w:left="24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5T00:59:00Z</dcterms:created>
  <dc:creator>Nazirah</dc:creator>
  <dc:description/>
  <dc:language>en-US</dc:language>
  <cp:lastModifiedBy>Nazirah</cp:lastModifiedBy>
  <dcterms:modified xsi:type="dcterms:W3CDTF">2019-08-26T07:05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684</vt:lpwstr>
  </property>
</Properties>
</file>